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ط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ـــــــــــ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لاق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1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طلاق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سن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الطلاق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بدعي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  <w:u w:val="single"/>
        </w:rPr>
      </w:pPr>
      <w:r>
        <w:rPr>
          <w:rFonts w:cs="Traditional Arabic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ه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وز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ل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يض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هد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رجعت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ت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أجور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ض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طلق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دت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قب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لو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ه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ع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ه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قب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لو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عت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عت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ي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رِّ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ض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ئ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خ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غي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راج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مسك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ي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5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7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ث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7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و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دو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ف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لي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ر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جاب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تس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د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راج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مسك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5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7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ث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د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8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ص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/38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2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– </w:t>
      </w:r>
      <w:r>
        <w:rPr>
          <w:rFonts w:cs="Traditional Arabic"/>
          <w:b/>
          <w:bCs/>
          <w:color w:val="000080"/>
          <w:sz w:val="28"/>
          <w:szCs w:val="28"/>
        </w:rPr>
        <w:t>24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ا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ت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ـ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لمة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ر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يق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ج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ت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حام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44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/36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را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ت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طلق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د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ص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و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ر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ـ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ائ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ص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ي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او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ب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ك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ص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ك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دئ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د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روط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لك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رب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ف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ترط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فظ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م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اب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ب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د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ذ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ز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ذ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غ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ش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ذ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س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أ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صط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ه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هل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89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7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وص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18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6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م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ء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6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ن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خ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ذ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ا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ع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غ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32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ظو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ث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ص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س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عي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د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ا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تطل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فرق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ست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ت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غيرت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لي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ص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لجو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علم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ض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ها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لف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لم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رك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غادر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ج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لفظ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حث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تز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فض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فض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لك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ؤك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تح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كي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طلق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ثاني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جأ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قض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طل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غاد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ه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نتا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غيرات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م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ا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ض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ود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رض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ويض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ا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ر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طلي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ط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د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ّ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رام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ر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ر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ضط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ؤ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ُعَ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ت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فظ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ال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علم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فظ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تصر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يض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كي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طلق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الث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و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ق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ثاني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ات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قرا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دع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ث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د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راج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مسك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5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7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وك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ئ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د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8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22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وك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ن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ائ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2/7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/16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سن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23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لخي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20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/38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/16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2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وك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6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10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6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ضب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س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زا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د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ص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شت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ل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ج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21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ج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/37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/27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9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21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ت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غ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غ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غض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ك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ب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طلق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د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ص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و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ر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ت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وا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ض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دع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م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اف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ا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  <w:u w:val="single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u w:val="singl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74110</wp:posOffset>
                </wp:positionH>
                <wp:positionV relativeFrom="paragraph">
                  <wp:posOffset>48895</wp:posOffset>
                </wp:positionV>
                <wp:extent cx="2400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3.85pt" to="478.25pt,3.85pt" stroked="t" o:allowincell="f" style="position:absolute;flip:x;mso-position-horizontal-relative:pag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2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طلاق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رجع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البائن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ط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ائ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جماع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طأ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( 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و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سيل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ذ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سيلت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ئ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اح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نته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ّ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س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قت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بقت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ملات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م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د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ستئن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ُل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ا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تج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ه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وز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تطل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را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ج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ج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صم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و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ضات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ع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غب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عو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يدي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رج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اب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ف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جب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و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ر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ج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واط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ذك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ت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ربص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ب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ح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ع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غ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فك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جد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غا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ض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ث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دأ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ا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و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ر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ي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ك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رقط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/2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ك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40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سنا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 (</w:t>
      </w:r>
      <w:r>
        <w:rPr>
          <w:rFonts w:cs="Traditional Arabic"/>
          <w:b/>
          <w:bCs/>
          <w:color w:val="000080"/>
          <w:sz w:val="28"/>
          <w:szCs w:val="28"/>
        </w:rPr>
        <w:t>5/22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وك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ك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را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 (</w:t>
      </w:r>
      <w:r>
        <w:rPr>
          <w:rFonts w:cs="Traditional Arabic"/>
          <w:b/>
          <w:bCs/>
          <w:color w:val="000080"/>
          <w:sz w:val="28"/>
          <w:szCs w:val="28"/>
        </w:rPr>
        <w:t>2/39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ذ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جمع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ك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فق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ما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80"/>
          <w:sz w:val="28"/>
          <w:szCs w:val="28"/>
        </w:rPr>
        <w:t>4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ر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ت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ب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ص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خم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مع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ك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طلي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ق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ج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صم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ئ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جا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رج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جع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مع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اج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خل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قاش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وض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اض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قيق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ود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قش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ز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اض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طل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ئ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و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رى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طل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ه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و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غ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نو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ا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ّ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ق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لّ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ك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شروط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فظ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دي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ك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غ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/27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9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ضا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ب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ت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ف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ر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تق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ذه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ط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ف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ذه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اج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ض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جع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ث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ا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تض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ق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ض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ة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ضب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ش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فكير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الس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ل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ريب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لا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ع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ام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تي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جه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ختلاف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ن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و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ي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وط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ن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َّلاق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رَّتَا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مْسَاك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مَعْرُوف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سْرِيح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إِحْسَانٍ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22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َلَّقَ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حِل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َعْ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نْكِح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َوْ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َيْر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َلَّقَ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ُنَاح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رَاجَع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َن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قِي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تِلْ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بَيِّنُ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قَوْم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عْلَمُو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3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خ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يطان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زو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يط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ل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سلا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ز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ديد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ع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عي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ست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ريب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فق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زق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ر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فصا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طبيع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طف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اذ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وَّ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نس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صي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ر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ع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ئ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واجبا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لق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و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ضوع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و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نفص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ور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ه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ي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رج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ف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ائ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نفص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ض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س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ك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اب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زاء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صغ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آيس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ر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شه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ا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ع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اه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ب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و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ا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ذك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لي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ج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ا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قو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سا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و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ر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بتع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ج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ج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ب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صح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جتن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ض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ستع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ض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ل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ف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ضط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لس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ض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ص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ذَّ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مس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دكم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تز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ع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ك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جو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مُطَلَّقَا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رَبَّص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أَنْفُس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َلاثَة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ُرُوءٍ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2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ت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س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و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ت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عْزِم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ُقْدَة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ِكَاح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بْلُغ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كِتَاب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جَلَه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زم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ش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ق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ك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ر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ط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د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ش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فر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طائ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كر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ل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ا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ح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إفت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وق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ائ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فظ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اضي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غب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ا،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غ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ض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قهاء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ك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فتو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غ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حفا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ف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ط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دي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غ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اقف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ضح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أجو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لم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فع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45510</wp:posOffset>
                </wp:positionH>
                <wp:positionV relativeFrom="paragraph">
                  <wp:posOffset>2068830</wp:posOffset>
                </wp:positionV>
                <wp:extent cx="2628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62.9pt" to="478.25pt,162.9pt" stroked="t" o:allowincell="f" style="position:absolute;flip:x;mso-position-horizontal-relative:pag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ستغفا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عا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ف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غو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و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إ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سج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ف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ملك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ي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ر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رج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3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طلاق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غضبان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السكران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المكره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س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ر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جع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جم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د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طاو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مج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ط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ي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ض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ك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نصر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ا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دوء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اج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ته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سابق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ر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مج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ط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سك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دوئ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أ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ا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ميني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ري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ي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ظ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دي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اف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ذه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أذ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ل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ر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ث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ق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يم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ي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احظ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ثال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صدق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الج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ل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ض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يح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ط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و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عل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طل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طل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يش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د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س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س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زا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د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ص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زا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ثال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شت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جّ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ع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فاصي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فت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ض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بس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يح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خ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ب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ت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ا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فض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ش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فر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طائ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حكُّ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صرفا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وج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ئل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جب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ص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ق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بر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سا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ك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از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ؤ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و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رف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ر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لفظ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ال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ل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هر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ص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فا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س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إفت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ر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ر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ض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ي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بوع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م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لث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ؤخ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شكال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ضب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ف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حس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كل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قهاء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ر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دي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ه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ر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وع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ثي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يمي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ثالث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ق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ض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تف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ع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ض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ض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ب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لث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خصو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خل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لق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ع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ان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وا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و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ل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س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زا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د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ص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شت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ل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ج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21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ا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و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غ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ف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ضب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جأ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م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وق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ره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ر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مك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اؤ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د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/25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و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28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صا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/43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ج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/37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/27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9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21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ت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غ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غ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غض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صن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ق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اب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ت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عت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ق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طم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ق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دق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قو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د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قو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مت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ا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ر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ضب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ل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ي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غ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م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ن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ت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حم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ض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ف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َاخِذُك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لَّغْو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َك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َاخِذُ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قَّدْت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أَيْمَا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كَفَّارَتُ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طْع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شَر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سَاك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سَط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طْعِم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هْلِي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ِسْوَتُ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حْرِير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قَب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جِ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صِي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َلاث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َّام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فَّارَة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لَفْت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حْفَظ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بَيِّن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َات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شْكُرُو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ج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مت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ج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و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رب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ترام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حت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ش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با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أ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ع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م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ف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ش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74110</wp:posOffset>
                </wp:positionH>
                <wp:positionV relativeFrom="paragraph">
                  <wp:posOffset>-191135</wp:posOffset>
                </wp:positionV>
                <wp:extent cx="22860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-15.05pt" to="469.25pt,-15.05pt" stroked="t" o:allowincell="f" style="position:absolute;flip:x;mso-position-horizontal-relative:pag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  <w:br/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                                             </w:t>
      </w:r>
      <w:r>
        <w:rPr>
          <w:rFonts w:cs="Monotype Koufi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4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حلف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طلاق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تعليق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طلاق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شروط</w:t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جا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ف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اج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ح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اهب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خر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ذهب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ن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واص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جا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دد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طلاق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ح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ز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ستم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ا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رج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ق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ي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ويف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ز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ت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ار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ز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ز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ه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طْلَ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ئذ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ا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تب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ت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ت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تعج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خبر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رو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خ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رج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ح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مي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قا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ر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خويف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كث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فص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خو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ذ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0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خوي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ذي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ط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ك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ك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وت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م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ئ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ت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ك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حك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ك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ص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ث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ث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صي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ج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صَّ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ق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/7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ر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b/>
          <w:b/>
          <w:bCs/>
          <w:color w:val="000080"/>
          <w:sz w:val="28"/>
          <w:sz w:val="28"/>
          <w:rtl w:val="true"/>
        </w:rPr>
        <w:t xml:space="preserve">الجواب </w:t>
      </w:r>
      <w:r>
        <w:rPr>
          <w:b/>
          <w:bCs/>
          <w:color w:val="000080"/>
          <w:sz w:val="28"/>
          <w:rtl w:val="true"/>
        </w:rPr>
        <w:t xml:space="preserve">: 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صو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ظ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ح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ظ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ح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ش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عز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كو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نى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ن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ي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فعلن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أل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صد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سأل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ئ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جب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صد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جب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نف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ت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ض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خا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صا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ات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حيم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حم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ث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د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ع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ذ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ؤ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دق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دق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ي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ك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ع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ش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لط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ؤ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خرى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ك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ا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كب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ر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36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ا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رب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حر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ات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ك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خ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ك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ك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ط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ك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س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ه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قدا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م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ا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د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شي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و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لا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ص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فا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ط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ك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س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ع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و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ص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ا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ا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ت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لوك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ص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تاب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ر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ط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ك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خ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ا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ا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ك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ان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ح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ط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ل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رب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ل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رب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ص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ت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ت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قتر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ج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و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ج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ر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و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ا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خلت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رف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ر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قصو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س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ت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ال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"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ف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س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ل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اك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ف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ع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ص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ج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فض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تِ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ئض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فادت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يناً؟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ث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اه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س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ذ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و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ثلاث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و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و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ضا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اً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اب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ابع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ئ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و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او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7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ن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عج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اةٌ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ضين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ض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24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27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أ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ت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ت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تعج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خ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شأ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د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ال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سترد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ك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ه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عتب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سترد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ر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نكا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ر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ئذ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ث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0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ثً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خويف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ط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ك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ك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وت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م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ل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ص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دائ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ف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ين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ذ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تز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ا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هو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بتع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يد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ر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دائ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َّ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زئ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نث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ه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ل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اخذ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غ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ما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اخذ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ي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فا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ط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ك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س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ع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و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ص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ما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ف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فظ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ما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كرو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ز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علي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رِه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ش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د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ان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ت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ها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قب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ائ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ج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اء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تر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استعم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ائ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ك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ث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ه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قب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ضائ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َاخِذُك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لَّغْو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َك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َاخِذُ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قَّدْت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َيْمَا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كَفَّارَتُ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طْع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شَر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سَاك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سَط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طْعِم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هْلِي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ِسْوَتُ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حْرِير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قَب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جِ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صِي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َلاث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َّام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فَّارَة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لَفْت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حْفَظ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بَيِّن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َات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شْكُرُو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ائش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فص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ت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غ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ف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8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عت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ؤ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ت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ت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لز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ن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قو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ئ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علي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ه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ع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خي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تلا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ا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قت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رؤ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ت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ض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اف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ه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و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دخ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لد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ل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اء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م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ال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تظ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قي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نز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ضيح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ج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إرجاع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ك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زئ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نثت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َاخِذُك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لَّغْو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َك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َاخِذُ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قَّدْت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أَيْمَا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كَفَّارَتُ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طْع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شَر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سَاك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سَط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طْعِم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هْلِي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ِسْوَتُ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حْرِير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قَب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جِ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صِي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َلاث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َّام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فَّارَة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لَفْت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حْفَظ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بَيِّن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َات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شْكُرُو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ز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علي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ه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ي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اج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م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،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اج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ز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ز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لف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اج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ف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أجور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اج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َاخِذُك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لَّغْو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َك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َاخِذُ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قَّدْت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َيْمَا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كَفَّارَتُ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طْع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شَر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سَاك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سَط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طْعِم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هْلِي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ِسْوَتُ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حْرِير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قَب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جِ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صِي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َلاث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َّام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فَّارَة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لَفْت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حْفَظ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بَيِّن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َات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شْكُرُو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را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ن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أ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أ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65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                                                       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74110</wp:posOffset>
                </wp:positionH>
                <wp:positionV relativeFrom="paragraph">
                  <wp:posOffset>32385</wp:posOffset>
                </wp:positionV>
                <wp:extent cx="26289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2.55pt" to="496.25pt,2.55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5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مسائل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أخر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ى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طلاق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يق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ّ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أك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ق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ّ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يقّ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كو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رّ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ّ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ثن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جع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يقّ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ه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ت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ته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ب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غ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قد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طمئن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ات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ض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اتف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ض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ا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الم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ت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ج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عط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يا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سأ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جاب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ت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أجو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حاد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ا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طمئن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ح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ص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9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34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ط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/2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6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558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اك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في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فض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فيذ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خيرت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ي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في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س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حاو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ط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رسل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أل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ض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جع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م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ت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خ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يح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د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ا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اه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أ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مرأت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/52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ص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/4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/34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طل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/5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/34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ش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فر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طائ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خو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يم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ب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نب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رغ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دي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ر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جرة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ل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ل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ر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قي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إجراء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ج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وجئ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ك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ر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جرة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ا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تطل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ق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ر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خا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رد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أ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أذ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حح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ف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ر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ي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عا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اب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ت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فظ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رج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ليفو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ب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بوع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فظ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م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رض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ر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خارج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فظ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لفظ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ر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ا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اد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نا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ج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ت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ص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ِّ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ا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طلق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صرَّ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رجع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ذ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غض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ذ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رجع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ق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ق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اجر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ا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ذ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خذ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رك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و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ر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قس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د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ص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ل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ين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فت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َّ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َّ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ر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جع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جع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َّ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ر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ع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لا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ت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خ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يح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دُّ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خط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ع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ضا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ق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صم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م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د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ن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ض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ي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م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ض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س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و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غ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شرو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رك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ضا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ض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/55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: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ت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ون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ول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د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صلاح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2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سك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رو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خا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يا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س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ح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ظها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لاؤ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ع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جما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ع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تظ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ض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ط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جي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ئ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ء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ف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2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س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س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ُ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ي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ج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ذ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و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ار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دي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فظ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س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كم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ماه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اب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ابع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ئ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و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او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ط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24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27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أ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ز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عي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ق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تز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ا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ؤ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نفص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نفص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ف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خ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ردد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ع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طمئ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صل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ستخ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د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سبا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قع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و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زوجت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4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ا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يح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صر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طلي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سو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و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خل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ف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نع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مت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4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ص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ل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ز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ر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و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أ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اق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4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4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صم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ي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ُ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صلا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سد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أيهاالمؤم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لح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"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ئ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ني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صح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ن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</w:p>
    <w:p>
      <w:pPr>
        <w:pStyle w:val="Style15"/>
        <w:bidi w:val="1"/>
        <w:spacing w:before="280" w:after="24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</w:p>
    <w:p>
      <w:pPr>
        <w:pStyle w:val="Style15"/>
        <w:bidi w:val="1"/>
        <w:spacing w:before="280" w:after="24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ق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ا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ج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فل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ّ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غب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طل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إحساس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اء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ا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ل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غار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اء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حتفا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نائ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ن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فو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4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4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بقائ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ض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قاؤ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ي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4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ب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ت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ض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غ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و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ات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و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ط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4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4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ك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ف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ف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3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ع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جاه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كر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8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فو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ي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ع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أ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اف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4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يكي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ّ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ا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لف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ش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ض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و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ج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أس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ت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ت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هد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بلا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و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م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رض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ج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سب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دد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ي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رس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يل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د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تد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حم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4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4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حتو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ث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ضم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قرا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ك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وافق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ان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لِّ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ض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ّ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ث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4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غ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ـ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خلع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مييز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ض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ه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4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4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ته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ل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احْ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َيْنَ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زَل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تَّبِع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هْوَاءَ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م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َاءَ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حَقِّ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،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4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7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ّ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ط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ته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تف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ل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كا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ق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كا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4/3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6/40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رت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ق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ت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ج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ض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ميي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الف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راج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ض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4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س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و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إيم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إنتر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ات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إرس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كس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فص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واب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وع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4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4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4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4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ص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ب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لكترون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رس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ك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شك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و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م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ا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سوط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اج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أك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غ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هو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و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سائ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ض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4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د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اج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جع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ف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غب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آخ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ي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صمت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ر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</w:p>
    <w:p>
      <w:pPr>
        <w:pStyle w:val="Style15"/>
        <w:bidi w:val="1"/>
        <w:spacing w:before="280" w:after="24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ج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مُطَلَّقَا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رَبَّص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أَنْفُس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َلاثَة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ُرُوء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حِل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كْتُم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َلَق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رْحَام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ْم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يَوْم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آخِر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بُعُولَتُ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حَق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رَدّ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رَاد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صْلا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َ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ثْل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ْمَعْرُوف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ِلرِّجَال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َرَجَة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زِيز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كِيمٌ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لو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ك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رك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بر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ه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يض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بر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غب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جع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يد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غ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جعت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ت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غ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ر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وف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ر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رو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مطل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ق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4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غ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ط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ع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تع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ا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/25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س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54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ختيا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3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ر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/49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49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تع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س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ا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سن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3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ر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ض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ض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آت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و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تمر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سر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تر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ح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ضان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ض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ب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ض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طلق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ق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ج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ك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اج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فلت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خ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ا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تلف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صو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خفض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فا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أجور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ا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م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66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ر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8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ٌ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ك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ط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/29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تق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لدا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ل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غ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و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ث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فصو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ك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و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علم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يينها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ج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مُطَلَّقَا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رَبَّص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أَنْفُس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َلاثَة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ُرُوء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حِل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كْتُم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َلَق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رْحَام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ْم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يَوْم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آخِر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بُعُولَتُ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حَق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رَدّ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رَاد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صْلا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َ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ثْل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ْمَعْرُوف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ِلرِّجَال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َرَجَة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زِيز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كِيمٌ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شه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وافق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ك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رك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ك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َّلاق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رَّتَا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مْسَاك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مَعْرُوف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سْرِيح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إِحْسَان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حِل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أْخُذ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تَيْتُمُو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َيْ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خَاف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قِي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ِفْت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قِي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ُنَاح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فْتَدَت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ِلْ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عْتَدُو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عَد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أُولَئ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َّالِم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َلَّقَ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حِل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َعْ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نْكِح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َوْ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َيْر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َلَّقَ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ُنَاح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رَاجَع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َن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قِي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تِلْ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بَيِّنُ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قَوْم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عْلَمُو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3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زح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زل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و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ض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ي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ياض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ل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د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ض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و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د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حظ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ستغف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أك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ر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ز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ع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9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8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3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ي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21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ض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ف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َاخِذُك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لَّغْو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َك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َاخِذُ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قَّدْت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أَيْمَا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كَفَّارَتُ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طْع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شَر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سَاك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سَط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طْعِم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هْلِي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ِسْوَتُ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حْرِير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قَب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جِ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صِي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َلاث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َّام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فَّارَة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لَفْت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حْفَظ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بَيِّن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َات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شْكُرُو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ف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ت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غ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ف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8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عت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ؤ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ت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ت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لز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ن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قو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ئ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علي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و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ز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علي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ختل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رر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نفص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اجع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برت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خو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ثلاث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خويف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جعت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ار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ك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فص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ج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ر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ب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خو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ر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و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غ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َّلاق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رَّتَا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مْسَاك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مَعْرُوف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سْرِيح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إِحْسَان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حِل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أْخُذ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تَيْتُمُو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َيْ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خَاف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قِي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ِفْت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قِي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ُنَاح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فْتَدَت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ِلْ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عْتَدُو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عَد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أُولَئ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َّالِم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َلَّقَ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حِل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َعْ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نْكِح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َوْ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َيْر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َلَّقَ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ُنَاح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رَاجَع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َن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قِي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تِلْ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بَيِّنُ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قَوْم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عْلَمُو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2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23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ز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عي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ق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ل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جمَّ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ك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ق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ختيار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د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ع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ئن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ا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ـ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َبِي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َلَّقْت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ِسَاء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طَلِّقُو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عِدَّت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أَحْص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عِدَّة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تَّق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بّ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خْرِجُو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ُيُوت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خْرُج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أْت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فَاحِش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بَيِّن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تِلْ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عَد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َلَم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َفْس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دْر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عَ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حْدِث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مْر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ج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جع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ث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ج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نب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ك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وط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عط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عي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ك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وط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ا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لق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ختص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ج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تط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ي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اص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إ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ث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حور؟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سح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ح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ق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دراك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ك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ي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ع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غ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/27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9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4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19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م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و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90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لب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204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غ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سد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ر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ع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ك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غ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مج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كر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غضب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غ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ق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3/9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ُح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ح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ت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4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ح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دراك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ح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ح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سح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رتبا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ه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د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فيذ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فض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في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غض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دد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طيع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في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ختا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صي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ي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حظ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جب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ا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ذه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ه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ظ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صو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قري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ه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و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اص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اجع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صح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ف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فصل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طلق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لفظ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ج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و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ط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ف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جع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شه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ي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صح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وث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طح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تهم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ض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افع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ط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ك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س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ع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و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ص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ط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ك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ي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ي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ي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سو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ئ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صو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ق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يا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ثنت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ثنت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كسي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فاس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تطل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ض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و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ام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بوع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و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ا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اد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ا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دق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م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ف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ص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ج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ستعما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د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ئ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ص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ج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ان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صحه،وبع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أ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خ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يرة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غ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ص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ا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نفص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ئ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و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ا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فا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فادت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ف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ث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د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ئ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راج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مسك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ي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5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7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ث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وك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ف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د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8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د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22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وك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ن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ائ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هـ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م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7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ز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/16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سن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ن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23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لخي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20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/28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/16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2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وك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6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10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6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ضب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س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زا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د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ص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شت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ل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ج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21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/27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9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ت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غ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غ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غض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طرو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ا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ص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ب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و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ت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ت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ص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وص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ق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ق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ص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َّ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ملك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ؤ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ا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50000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ي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ئ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ري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30000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ساب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ملك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فض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حج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ج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ه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ت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رَّ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قف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ف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ض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دَّ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ر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ؤخ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عو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نشوز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ظ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ضا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ت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وي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ها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عوا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نش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ث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ؤخ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رَّ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ستمرا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لرغ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نعنا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ف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ط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50000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ئ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ث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ض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ك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زو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رَّ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قائ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نفق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ظ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ت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شز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ع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سئ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ث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خط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قَّ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قَّ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هو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في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اع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ز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ث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ومية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ف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ش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ر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صد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ؤ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نف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قائ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ا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00000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يال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أ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علا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شوز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ش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اولا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ي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فَّ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ص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ن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ف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ت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ش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ائ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ث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أك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أذو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ل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ّ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ا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با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ه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صلح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ش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ضي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ف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ا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راج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ب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ش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وداً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جع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ئ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با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ضا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ش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في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خو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ت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لة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جما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فض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ب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حظ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س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اع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ض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ب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ا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3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3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اش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ب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ن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ب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73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خط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–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ث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ذ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و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ن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ب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ظروف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فس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مرأ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ض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اض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م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هم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ذه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ا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30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جز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ل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ي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صو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مض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ظها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ف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ع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مرأ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فَّ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30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قع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8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9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ا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ظَاهِر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ِسَائِهِ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عُود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ال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تَحْرِير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قَب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بْل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مَاس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وعَظ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عْمَل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َبِير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جِ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صِي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َهْرَيْ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تَتَابِعَيْ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بْل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مَاس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سْتَطِع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طْع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ِتّ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سْكِ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تُؤْمِن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رَسُول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تِلْ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ِلْكَافِر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ذَاب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لِيمٌ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اد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كفِّ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ث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ا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ش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ب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9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ا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30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ي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ي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0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ف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ؤ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ف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َبِي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م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حَرِّ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حَ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95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ضي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69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فظ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/37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45510</wp:posOffset>
                </wp:positionH>
                <wp:positionV relativeFrom="paragraph">
                  <wp:posOffset>-191135</wp:posOffset>
                </wp:positionV>
                <wp:extent cx="26289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-15.05pt" to="478.25pt,-15.05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C0C0C0"/>
        <w:sz w:val="36"/>
        <w:szCs w:val="36"/>
      </w:rPr>
    </w:pPr>
    <w:r>
      <w:rPr>
        <w:rFonts w:cs="Monotype Koufi"/>
        <w:color w:val="C0C0C0"/>
        <w:sz w:val="36"/>
        <w:sz w:val="36"/>
        <w:szCs w:val="36"/>
        <w:rtl w:val="true"/>
      </w:rPr>
      <w:t>فتاوى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رأ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سلمة</w:t>
    </w:r>
    <w:r>
      <w:rPr>
        <w:color w:val="C0C0C0"/>
        <w:sz w:val="36"/>
        <w:sz w:val="36"/>
        <w:szCs w:val="36"/>
        <w:rtl w:val="true"/>
      </w:rPr>
      <w:t xml:space="preserve">                                           </w:t>
    </w:r>
    <w:r>
      <w:rPr>
        <w:rFonts w:cs="Monotype Koufi"/>
        <w:color w:val="C0C0C0"/>
        <w:sz w:val="36"/>
        <w:sz w:val="36"/>
        <w:szCs w:val="36"/>
        <w:rtl w:val="true"/>
      </w:rPr>
      <w:t>مكتب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مشكا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7:20:00Z</dcterms:created>
  <dc:creator>ok</dc:creator>
  <dc:description/>
  <cp:keywords/>
  <dc:language>en-US</dc:language>
  <cp:lastModifiedBy>*0*</cp:lastModifiedBy>
  <dcterms:modified xsi:type="dcterms:W3CDTF">2004-03-06T07:20:00Z</dcterms:modified>
  <cp:revision>2</cp:revision>
  <dc:subject/>
  <dc:title>                                              الطـــــــــــلاق</dc:title>
</cp:coreProperties>
</file>